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attendance:</w:t>
        <w:tab/>
        <w:t>R Green</w:t>
        <w:tab/>
        <w:tab/>
        <w:t>Date: February 5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 am the only teacher for AP Literature and Composi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-Driven Curriculum Reflection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udent expectations were covered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gure 19B, 12.1B, 12.3, 12.5B, 12.5C, 12.7, 12.9A, 12.13C, 12.13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student expectations showed the strongest results?</w:t>
            </w:r>
          </w:p>
          <w:p>
            <w:pPr>
              <w:pStyle w:val="Normal"/>
              <w:rPr/>
            </w:pPr>
            <w:r>
              <w:rPr/>
              <w:t>12.15.A: write an analytical essay of sufficient length that includes 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student expectations showed the weakest results?</w:t>
            </w:r>
          </w:p>
          <w:p>
            <w:pPr>
              <w:pStyle w:val="Normal"/>
              <w:rPr/>
            </w:pPr>
            <w:r>
              <w:rPr/>
              <w:t>12.13.D: edit drafts for grammar, mechanics, and spelling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 the weakest objectives listed above, what causal factors can be identifi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questions with SE 12.13.D all were very long, compound-complex sentences from 19</w:t>
            </w:r>
            <w:r>
              <w:rPr>
                <w:vertAlign w:val="superscript"/>
              </w:rPr>
              <w:t>th</w:t>
            </w:r>
            <w:r>
              <w:rPr/>
              <w:t xml:space="preserve">-century literature. I spend some time with guided practice on this; I need to create/find lessons to use for extending thi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the weakest objectives be spiraled back into ongoing classroom instruction and what strategies will be used?</w:t>
            </w:r>
          </w:p>
          <w:p>
            <w:pPr>
              <w:pStyle w:val="Normal"/>
              <w:rPr/>
            </w:pPr>
            <w:r>
              <w:rPr/>
              <w:t xml:space="preserve">I will create/find lessons to use for extending this. One idea is to deconstruct one long sentence every two weeks in a computer lab using MS Wor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nterventions will be put in place to address the student expectations not learned and what strategies will be used?</w:t>
            </w:r>
          </w:p>
          <w:p>
            <w:pPr>
              <w:pStyle w:val="Normal"/>
              <w:rPr/>
            </w:pPr>
            <w:r>
              <w:rPr/>
              <w:t xml:space="preserve">Re-teaching the objectives with new extension less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Which students will receive specific, targeted, prescriptive intervention? </w:t>
            </w:r>
            <w:r>
              <w:rPr>
                <w:sz w:val="16"/>
                <w:szCs w:val="16"/>
              </w:rPr>
              <w:t>(a list may be attache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thony Boy; Shelly Diaz; Joshua Fajardo; Lesley Gomez; Orlando Hernandez; Verna Jackson; Blake Perez; Victoria Perez; Eduardo Ramirez; Kieyera Reed; Daesha Strong; Tiffany Villarrea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04:00Z</dcterms:created>
  <dc:creator>HISD</dc:creator>
  <dc:description/>
  <cp:keywords/>
  <dc:language>en-US</dc:language>
  <cp:lastModifiedBy>HISD</cp:lastModifiedBy>
  <cp:lastPrinted>2008-10-06T17:13:00Z</cp:lastPrinted>
  <dcterms:modified xsi:type="dcterms:W3CDTF">2014-02-07T14:04:00Z</dcterms:modified>
  <cp:revision>2</cp:revision>
  <dc:subject/>
  <dc:title>In attendance:</dc:title>
</cp:coreProperties>
</file>